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ект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Березинской 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Березин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 «04</w:t>
        <w:softHyphen/>
        <w:softHyphen/>
        <w:softHyphen/>
        <w:softHyphen/>
        <w:t>» декабря 2019 года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</w:rPr>
        <w:t>5-21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 Березино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резинское  сельское поселение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pacing w:val="-3"/>
          <w:sz w:val="28"/>
        </w:rPr>
        <w:t>Законом Брянской области от 02 ноября  2016 года № 89-З «О межбюджетных отношениях в Брян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Березинского сельского поселения, Порядком составления, рассмотрения и утверждения бюджета муниципального образования «Березинское сельское поселение», утвержденным Решением Березинского сельского Совета народных депутатов № 222 от 26.09.2008 года (в редакции Решений Березинского сельского Совета народных депутатов от 20.10.2015г. № 4-71, от 01.11.2016г. № 4-122) , Березинский сельский Совет народных депутатов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Березинское сельское поселение» на 2020 год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местного бюджета в сумме 4152549 рублей 07 копеек;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4152549 рублей 07 копеек;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Березинское сельское поселение» на 2021 год и на 2022 года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местного бюджета на 2021 год в сумме 4195326 рублей 29 копеек и на 2022 год в сумме 4251720 рублей 47 копеек;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 объем   расходов   местного    бюджета   на 2021 год  в сумме 4195326 рублей 29 копеек, в том числе условно утвержденные расходы в сумме 99000 рублей и на 2022 год в сумме 4251720 рублей 47 копеек, в том числе условно утвержденные расходы в сумме 200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бюджета муниципального образования «Березинское сельское поселение» на 2020 год и на плановый период 2021 и 2022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доходов бюджета муниципального образования «Березинское сельское поселение»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муниципального образования «Березинское сельское поселение» – органов государственной власти Российской Федера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источников финансирования дефицита бюджета муниципального образования «Березинское сельское поселение»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в пределах общего объема расходов, утвержденного  пунктом 1 настоящего Решения, </w:t>
      </w:r>
      <w:r>
        <w:rPr>
          <w:rFonts w:cs="Times New Roman" w:ascii="Times New Roman" w:hAnsi="Times New Roman"/>
          <w:sz w:val="28"/>
          <w:szCs w:val="28"/>
        </w:rPr>
        <w:t>ведомственн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z w:val="28"/>
          <w:szCs w:val="28"/>
        </w:rPr>
        <w:t>структур</w:t>
      </w:r>
      <w:r>
        <w:rPr>
          <w:rFonts w:cs="Times New Roman" w:ascii="Times New Roman" w:hAnsi="Times New Roman"/>
          <w:sz w:val="28"/>
          <w:szCs w:val="28"/>
        </w:rPr>
        <w:t>у расходов на 2020 год и на плановый период 2021 и 2022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в пределах общего объема расходов, утвержденного пунктом 1 настоящего Решения на 2020 год и на плановый период 2021 и 2022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че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Решения Березинская сельская администрация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 свободной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Березинское сельское поселение»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сводную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, что остатки средств местного бюджета на начало текущего финансового года, за исключением остатков неиспользованных межбюджетных трансфертов, полученных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 Утвердить, что исполнение принятых, но не исполненных в 2019 году обязательств бюджета муниципального образования «Березинское сельское поселение» осуществлять за счет средств бюджета муниципального образования «Березинское сельское поселение», предусмотренных на финансирование аналогичных мероприятий в 2020 финансовом году.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бъем межбюджетных трансфертов, получаемых из других бюджетов бюджетной системы Российской Федерации на 2020 год  в сумме  645173 рубля 60 копеек, на  2021 год в сумме 664282 рубля 03 копейки, на 2022 год в сумме 691591 рубль 19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редоставляемых другим бюджетам бюджетной системы Российской Федерации на 2020 год в сумме 0 рублей, на 2021 год в сумме 0 рублей, на 2022 год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2. Установить размер резервного фонда Березинской сельской администрации муниципального образования Березинского сельского поселения на 2020 год в сумме 30000 рублей, на  2021 год в сумме 30000 рублей, на 2022 год в сумме  30000 рублей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3. Установить, что руководители органов местного самоуправления муниципального образования «Березинское сельское поселение», бюджетных учреждений и организаций не вправе принимать в 2020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муниципальных учреждений (организаций)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четвертой пункта 1 статьи 2 Закона  Брянской области от 12 октября 2005 года № 74-З «Об оплате труда и иных гарантиях лиц, замещающих государственные должности Брянской области» увеличить (проиндексировать) в 1,038 раза с 1 октября 2020 года  размер  величины, применяемой для исчисления денежного содержания лиц, замещающих муниципальные должности  муниципальной службы муниципального образования «Березинское сельское поселение»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4. Утвердить объем и структуру источников внутреннего финансирования дефицита бюджета муниципального образования «Березинское сельское поселение» на 2020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плановый период 2021 и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верхний предел государственного (муниципального) внутреннего долга муниципального образования «Березинское сельское поселение» на 1 января 2021 года в сумме 0 рублей, в том числе по муниципальным гарантиям 0 рублей, на 1 января 2022 года в сумме 0 рублей, в том числе по муниципальным гарантиям 0 рублей, и на 1 января 2023 года в сумме 0 рублей, в том числе по муниципальным гарантиям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Березинской сельской администрации  муниципального образования Березинского сельского поселения  представлять в Березинский сельский Совет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ую  информацию  об исполнении местного  бюджета  в 2020 году в десятидневный срок со дня представления соответствующей отчетности в финансовое управление администрации Дятьковского района  по форме ежемесячного отчета, представляемого в финансовое управление администрации Дятьк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зинской сельской администрации мо Березинского сельского поселения представлять в Контрольно-счетную палату Дятьковского района ежеквартальную информацию об исполнении  местного бюджета в течение 45 дней после наступления отчетной даты в соответствии со  структурой, применяемой при утверждении бюджет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со дня подписания и действует с 1 января по 31 декаб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шение о бюджете подлежит обнародованию не позднее 10 дней после его подписания в установленном поряд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обнародовать) Решение путем размещения в общедоступных местах (Березинская поселенческая библиотека) и разместить на официальном сайте Берез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нтроль за исполнением настоящего решения возложить на бюджетную комисс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Березинского сельского поселения                                                 С.Н. Ермакова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19:00Z</dcterms:created>
  <dc:creator>prudnikov</dc:creator>
  <dc:description/>
  <cp:keywords/>
  <dc:language>en-US</dc:language>
  <cp:lastModifiedBy>Acer</cp:lastModifiedBy>
  <cp:lastPrinted>2018-11-15T08:21:00Z</cp:lastPrinted>
  <dcterms:modified xsi:type="dcterms:W3CDTF">2019-12-04T10:10:00Z</dcterms:modified>
  <cp:revision>100</cp:revision>
  <dc:subject/>
  <dc:title>ПРОЕКТ</dc:title>
</cp:coreProperties>
</file>