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Березинского сельского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ета народных депутатов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Березинское сельское поселение» на 2020 год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1 и 2022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еречень главных администраторов доходов бюджета муниципального образования «Березинское сельское поселение» –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лавного администратора доходов бюджета муниципального образования «Березинское сельское поселение»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ая налоговая служба</w:t>
            </w:r>
          </w:p>
        </w:tc>
      </w:tr>
      <w:tr>
        <w:trPr>
          <w:trHeight w:val="1385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</w:tr>
      <w:tr>
        <w:trPr>
          <w:trHeight w:val="526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06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3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2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</w:tr>
      <w:tr>
        <w:trPr>
          <w:trHeight w:val="529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29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3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529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4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29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 0405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20:00Z</dcterms:created>
  <dc:creator>Сурова Н.В.</dc:creator>
  <dc:description/>
  <cp:keywords/>
  <dc:language>en-US</dc:language>
  <cp:lastModifiedBy>Acer</cp:lastModifiedBy>
  <cp:lastPrinted>2012-11-14T15:20:00Z</cp:lastPrinted>
  <dcterms:modified xsi:type="dcterms:W3CDTF">2019-12-04T10:08:00Z</dcterms:modified>
  <cp:revision>15</cp:revision>
  <dc:subject/>
  <dc:title>Приложение 7</dc:title>
</cp:coreProperties>
</file>