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 Дятьк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езинская сельская администрация мо Березинского сельского поселения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8</w:t>
      </w:r>
      <w:r>
        <w:rPr>
          <w:sz w:val="20"/>
          <w:szCs w:val="20"/>
        </w:rPr>
        <w:t>» ноября 202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. Березино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sz w:val="20"/>
          <w:szCs w:val="20"/>
        </w:rPr>
        <w:t>«Об утверждении отчета об</w:t>
      </w:r>
    </w:p>
    <w:p>
      <w:pPr>
        <w:pStyle w:val="Normal"/>
        <w:rPr/>
      </w:pPr>
      <w:r>
        <w:rPr>
          <w:sz w:val="20"/>
          <w:szCs w:val="20"/>
        </w:rPr>
        <w:t xml:space="preserve">исполнении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резин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ятьков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рянской области</w:t>
      </w:r>
    </w:p>
    <w:p>
      <w:pPr>
        <w:pStyle w:val="Normal"/>
        <w:rPr/>
      </w:pPr>
      <w:r>
        <w:rPr>
          <w:sz w:val="20"/>
          <w:szCs w:val="20"/>
        </w:rPr>
        <w:t>за 9 месяцев 2023 го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 соответствии со статьей 264.2 Бюджетного кодекса Российской Федерации, пунктом 15 Решения Березинского сельского Совета народных депутатов от 21.12.2021 года № 5-67 «О бюджете Березинского сельского поселения Дятьковского муниципального района Брянкой области на 2023 год и на плановый период 2024 и 2025 годов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НОВЛЯ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твердить отчет об исполнении бюджета Березинского сельского поселения Дятьковского муниципального района Брянской области за 9 месяцев 2023 года по доходам в сумме – 4 038 635 рублей 23 копейки и расходам в сумме 5 197 196 рублей 99 копейки, с превышением расходов над доходами (дефицит бюджета) в сумме 1 158 561 рубль 76 копеек и со следующими показателя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- доходов бюджета Березинского сельского поселения Дятьковского муниципального района Брянской области по группам, подгруппам и статьям классификации доходов бюджетов Российской Федерации согласно приложения № 1 к настоящему постановлению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 расходов бюджета Березинского сельского поселения Дятьковского муниципального района Брянской области за 9 месяцев 2023 года по разделам, подразделам, целевым статьям и видам расходов классификации расходов бюджетов в ведомственной структуре расходов согласно приложению № 2 к настоящему постановлению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- расходы бюджета Березинского сельского поселения Дятьковского муниципального района Брянской области за 9 месяцев 2023 года по целевым статьям (муниципальным программам и непрограммным направлениям деятельности), группам видов расходов согласно приложению № 3 к настоящему постановл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- источников внутреннего финансирования дефицита бюджета Березинского сельского поселения Дятьковского муниципального района Брянской области за 9 месяцев 2023 года по кодам классификации источников финансирования дефицитов бюджетов согласно приложения № 4 к настоящему постановлению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ставить в Березинский сельский Совет народных депутатов Березинского сельского поселения и Контрольно-счетную палату Дятьковского района отчет об исполнении бюджета Березинского сельского поселения Дятьковского муниципального района Брянской области за 9 месяцев 2023 год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бнародовать настоящее Постановлени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Березинской сельск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ции мо Березинского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                                                                                                              Ермакова С.Н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40:00Z</dcterms:created>
  <dc:creator>USER</dc:creator>
  <dc:description/>
  <cp:keywords/>
  <dc:language>en-US</dc:language>
  <cp:lastModifiedBy>Acer</cp:lastModifiedBy>
  <cp:lastPrinted>2017-04-26T11:07:00Z</cp:lastPrinted>
  <dcterms:modified xsi:type="dcterms:W3CDTF">2023-11-30T06:19:00Z</dcterms:modified>
  <cp:revision>24</cp:revision>
  <dc:subject/>
  <dc:title>РОССИЙСКАЯ  ФЕДЕРАЦИЯ</dc:title>
</cp:coreProperties>
</file>