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 Дять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инская сельская администрация мо Березинского сельского поселения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«__» ______ 202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 Березино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>«Об утверждении отчета об</w:t>
      </w:r>
    </w:p>
    <w:p>
      <w:pPr>
        <w:pStyle w:val="Normal"/>
        <w:rPr/>
      </w:pPr>
      <w:r>
        <w:rPr>
          <w:sz w:val="20"/>
          <w:szCs w:val="20"/>
        </w:rPr>
        <w:t xml:space="preserve">исполнении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зи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ять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янской области</w:t>
      </w:r>
    </w:p>
    <w:p>
      <w:pPr>
        <w:pStyle w:val="Normal"/>
        <w:rPr/>
      </w:pPr>
      <w:r>
        <w:rPr>
          <w:sz w:val="20"/>
          <w:szCs w:val="20"/>
        </w:rPr>
        <w:t>за первый квартал 2024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оответствии со статьей 264.2 Бюджетного кодекса Российской Федерации, пунктом 15 Решения Березинского сельского Совета народных депутатов от 23.12.2022 года № 5-93 «О бюджете Березинского сельского поселения Дятьковского муниципального района Брянкой области на 2024 год и на плановый период 2025 и 2026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отчет об исполнении бюджета Березинского сельского поселения Дятьковского муниципального района Брянской области за первый квартал 2024 года по доходам в сумме 2 802 180 рублей 19 копеек и расходам в сумме 877 243 рубля 52 копейки, с превышением доходов над расходами (профицит бюджета) в сумме 1 924 936 рублей 67 копеек и со следующими показател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доходов бюджета Березинского сельского поселения Дятьковского муниципального района Брянской области по группам, подгруппам и статьям классификации доходов бюджетов Российской Федерации согласно приложения № 1 к настоящему постановлению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расходов бюджета Березинского сельского поселения Дятьковского муниципального района Брянской области за первый квартал 2024 года по разделам, подразделам, целевым статьям и видам расходов классификации расходов бюджетов в ведомственной структуре расходов согласно приложению № 2 к настоящему постановлению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расходы бюджета Березинского сельского поселения Дятьковского муниципального района Брянской области за первый квартал 2024 года по целевым статьям (муниципальным программам и непрограммным направлениям деятельности), группам видов расходов согласно приложению № 3 к настоящему постановл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источников внутреннего финансирования дефицита бюджета Березинского сельского поселения Дятьковского муниципального района Брянской области за первый квартал 2024 года по кодам классификации источников финансирования дефицитов бюджетов согласно приложения № 4 к настоящему постановлению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ить в Березинский сельский Совет народных депутатов Березинского сельского поселения и Контрольно-счетную палату Дятьковского района отчет об исполнении бюджета Березинского сельского поселения Дятьковского муниципального района Брянской области за первый квартал 2024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народовать настоящее Постановл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Березинской сельск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мо Березинского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                                                                                                              Ермакова С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40:00Z</dcterms:created>
  <dc:creator>USER</dc:creator>
  <dc:description/>
  <cp:keywords/>
  <dc:language>en-US</dc:language>
  <cp:lastModifiedBy>Acer</cp:lastModifiedBy>
  <cp:lastPrinted>2023-04-13T09:40:00Z</cp:lastPrinted>
  <dcterms:modified xsi:type="dcterms:W3CDTF">2024-04-22T07:19:00Z</dcterms:modified>
  <cp:revision>19</cp:revision>
  <dc:subject/>
  <dc:title>РОССИЙСКАЯ  ФЕДЕРАЦИЯ</dc:title>
</cp:coreProperties>
</file>